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AREER EXPLORATION PHASE 1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aily Journal Entr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What is your dream job, and why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- Journal Entries should include at least two typed paragraphs.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hase 1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n your own computer conduct a web based search of at least 20 career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n a word processing document include the Career Title, and Job Description to all 20 Career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en this is completed you will then submit, ask Mr. Lawrence for Directions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7:13:00Z</dcterms:created>
  <dc:creator> </dc:creator>
  <dc:description/>
  <cp:keywords/>
  <dc:language>en-US</dc:language>
  <cp:lastModifiedBy> </cp:lastModifiedBy>
  <dcterms:modified xsi:type="dcterms:W3CDTF">2009-08-06T20:08:00Z</dcterms:modified>
  <cp:revision>2</cp:revision>
  <dc:subject/>
  <dc:title>CAREER EXPLORATION</dc:title>
</cp:coreProperties>
</file>